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widowControl w:val="false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9 ноя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94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rFonts w:eastAsia="Calibri"/>
          <w:b/>
          <w:sz w:val="28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сельского поселения Гуслевско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1 от 12.12.2017 года «О бюджете  сельского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поселения Гуслевское  на 2018  год»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Рассмотрев обращение председателя ликвидационной комиссии с.п.Гуслевское               А.Ю. Гаврилова  № 48 от 01.11.2018 г., Совет депутатов Талдом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Внести в решение Совета депутатов сельского поселения Гуслевское   от 12 декабря 2017 года № 21«О бюджете сельского поселения Гуслевское  на 2018 год» следующие 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  <w:lang w:val="ru-RU"/>
        </w:rPr>
        <w:t>1.В статье 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.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цифры «53013,0» заменить цифрами «53416,0»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цифры «73459,1» заменить цифрами «73862,1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 Приложении 1» Поступления доходов в  бюджет сельского поселения Гуслевское   в  2018  году»</w:t>
      </w:r>
      <w:r>
        <w:rPr>
          <w:bCs/>
          <w:sz w:val="26"/>
          <w:szCs w:val="26"/>
        </w:rPr>
        <w:t xml:space="preserve"> изложить в редакции  согласно приложению  1 к настоящему Решению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. Приложение 4 «Распределение бюджетных ассигнований   по целевым статям (муниципальным программам  сельского поселения Гуслевское  и непрограммным направлениям деятельности), группам и подгруппам видов расходов классификации расходов бюджета сельского поселения Гуслевское на 2018 год» изложить в редакции  согласно приложению 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21"/>
        <w:autoSpaceDE w:val="true"/>
        <w:ind w:hanging="0"/>
        <w:rPr/>
      </w:pPr>
      <w:r>
        <w:rPr>
          <w:color w:val="000000"/>
          <w:sz w:val="26"/>
          <w:szCs w:val="26"/>
        </w:rPr>
        <w:t>4. Приложение 5 «Ведомственная структура расходов  бюджета сельского поселения Гуслевское   на 2018 год» изложить в редакции согласно приложению 3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Приложение 6 «Распределение бюджетных ассигнований по разделам, подразделам, целевым статьям (муниципальным программам сельского поселения Гуслевское   и непрограммным направлениям деятельности) группам и подгруппам видов расходов классификации расходов бюджета сельского поселения Гуслевское на 2018 год» изложить в редакции 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бюджета сельского поселения Гуслевское на 2018 год» изложить в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Опубликовать настоящее Решение в  средствах массовой информ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Талдомского городского округа                                                                             М.И. Анике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91"/>
        <w:widowControl/>
        <w:spacing w:before="34" w:after="0"/>
        <w:rPr>
          <w:rStyle w:val="FontStyle18"/>
          <w:rFonts w:ascii="Arial" w:hAnsi="Arial" w:cs="Arial"/>
          <w:b w:val="false"/>
          <w:b w:val="false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Style w:val="FontStyle18"/>
          <w:rFonts w:ascii="Arial" w:hAnsi="Arial" w:cs="Arial"/>
          <w:b w:val="false"/>
          <w:b w:val="false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color w:val="00800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34:00Z</dcterms:created>
  <dc:creator>KrasnovaAE</dc:creator>
  <dc:description/>
  <cp:keywords/>
  <dc:language>en-US</dc:language>
  <cp:lastModifiedBy>1</cp:lastModifiedBy>
  <cp:lastPrinted>2018-12-04T12:12:00Z</cp:lastPrinted>
  <dcterms:modified xsi:type="dcterms:W3CDTF">2018-12-12T12:16:00Z</dcterms:modified>
  <cp:revision>110</cp:revision>
  <dc:subject/>
  <dc:title>_____________________________________________________________</dc:title>
</cp:coreProperties>
</file>